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7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Осипенко, 5, корп.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ервого этажа, номер на поэтажном плане 38, общей площадью 10,3 кв.м по адресу: г.Архангельск,  территориальный округ Майская горка, ул.Осипенко, д.5, корп.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 – 381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58 118,64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90 500 рублей, в т.числе НДС – 29 059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38 1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В.Н. Павленк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45:00Z</dcterms:created>
  <dc:creator>ДМИ</dc:creator>
  <dc:description/>
  <cp:keywords/>
  <dc:language>en-US</dc:language>
  <cp:lastModifiedBy>Степановская Г.М.</cp:lastModifiedBy>
  <cp:lastPrinted>2013-04-16T11:06:00Z</cp:lastPrinted>
  <dcterms:modified xsi:type="dcterms:W3CDTF">2013-04-18T15:15:00Z</dcterms:modified>
  <cp:revision>4</cp:revision>
  <dc:subject/>
  <dc:title>ГЛАВА МУНИЦИПАЛЬНОГО ОБРАЗОВАНИЯ</dc:title>
</cp:coreProperties>
</file>